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</w:rPr>
      </w:pPr>
      <w:r>
        <w:rPr>
          <w:rFonts w:cs="Liberation Serif" w:ascii="Liberation Serif" w:hAnsi="Liberation Serif"/>
          <w:b/>
          <w:bCs/>
          <w:i/>
          <w:u w:val="single"/>
        </w:rPr>
        <w:t>МКДОУ АМО «Ачитский детский сад «Улыбка» - филиал «Уфимский детский сад «Радуга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Устав, утвержден постановлением администрации АГО от 13.12.2024 г. № 73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Свидетельство о государственной регистрации права Управление Федеральной службы государственной регистрации кадастра и картографии по Свердловской области от 28.04.2015 г. 66 АЗ 09253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права Управление Федеральной службы государственной регистрации, кадастра и картографии по Свердловской области 18.05.2015 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Объект права: земельный участок. Категория земель: земли населенных пунктов. Разрешенное использование: для строительства детского сада на 135 мест, площадь – 10 000 кв. м. 66 АЗ № 093692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лицензии на право ведения образовательной деятельности, свидетельство об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номер лицензии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свидетельства </w:t>
              <w:br/>
              <w:t>об аккреди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. выписка из реестра лиценз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регистрационный номер лицензии: № ЛО35-01277-66/00196017; выдана Министерством общего и профессионального образования Свердловской области 15.11.2012 г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Соотве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Дошкольное образ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4. Образовательная организация не выдает документы установленного образц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 Имеются. Основная общеобразовательная программа - образовательная программа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окол № 1 от 29.08.2019 г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Дополнительная общеобразовательная (общеразвивающая) программа художественно - эстетической направленности «Цветной мир»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директора № 1083 от 23.08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Имеется, утверждена приказом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7 от 16.05.2023 г., принята на заседании педагогического совета, протокол № 7 от 01.06.2023 года, сроком на три год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а работы образовательной организации на </w:t>
            </w:r>
            <w:r>
              <w:rPr>
                <w:rFonts w:cs="Liberation Serif" w:ascii="Liberation Serif" w:hAnsi="Liberation Serif"/>
                <w:u w:val="single"/>
              </w:rPr>
              <w:t>2025-2026</w:t>
            </w:r>
            <w:r>
              <w:rPr>
                <w:rFonts w:cs="Liberation Serif" w:ascii="Liberation Serif" w:hAnsi="Liberation Serif"/>
              </w:rPr>
              <w:t xml:space="preserve">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дата утверждения 04.06.2025г., приказом директора № 374, протокол № 12 от 04.06.2025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 одну смен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93 детей, возрастных групп – 7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autoSpaceDE w:val="false"/>
              <w:jc w:val="both"/>
              <w:rPr/>
            </w:pPr>
            <w:r>
              <w:rPr/>
              <w:t>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детей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упп общеразвивающей направленности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93 детей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1) Заведующий филиалом – 1 ста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- 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ые работники – 20,95 став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Заведующий филиалом –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- 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ые работники – 20,95 </w:t>
            </w:r>
          </w:p>
          <w:p>
            <w:pPr>
              <w:pStyle w:val="Normal"/>
              <w:jc w:val="both"/>
              <w:rPr/>
            </w:pPr>
            <w:r>
              <w:rPr/>
              <w:t>3) Вакансии: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both"/>
              <w:rPr/>
            </w:pPr>
            <w:r>
              <w:rPr/>
              <w:t>Музыкальный руководитель – 0,25 ставки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both"/>
              <w:rPr/>
            </w:pPr>
            <w:r>
              <w:rPr/>
              <w:t xml:space="preserve">Младший воспитатель – 0,8 ставки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both"/>
              <w:rPr/>
            </w:pPr>
            <w:r>
              <w:rPr/>
              <w:t xml:space="preserve">Уборщик служебных помещений – 0,5 ставки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both"/>
              <w:rPr/>
            </w:pPr>
            <w:r>
              <w:rPr/>
              <w:t xml:space="preserve">Кастелянша – 0,5 став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Акт № 4 от 01.07.2025 г. (акт готовности систем водоснабжения, отопления, канализации), произведен визуальный осмотр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ность учебниками 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с требованиями стандарта -100 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еется отдельный спортивный зал, го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акт – разрешение от 01.07.2025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еется, удовлетворительно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сертификатов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Имеется/ 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№ 9, от 01.07.2025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еется отдельный спортивный зал, го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акт – разрешение от 01.07.2025 г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отсутству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не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5) не имеются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 250  от 18.04.2025 года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Юшкова Любовь Алексеевна – заведующий филиалом, Диплом о профессиональной переподготовке по программе «Пожарная безопасность», квалификация «Специалист по пожарной профилактике» (256 ч) от 28.02.2025 года, регистрационный номер МПБЕЗ – ПП/25-1/30-203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Юшкова Л.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роводится ежегодно 1 раз в 6 месяц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два раза в год в рамках Недели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5) два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достаточно (14 огнетушителе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журнал в налич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3) проверка огнетушителей, июнь 2025 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имеется АПС, исправна, объектовая станция ЗАО «Аргус – Спектр». Извещатели пожарные дымовые ИПР 212-45, извещатели пожарные ручные ИПР-55, извещатели звуковые «Рокот-3», извещатель акустического типа АС-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договор № 359 от 21.01.2025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имеется, дублированный сигнал на пульт территориального подразделения противопожарной службы ПАК «Стрелец – Мониторинг» ГКПТУ СО «ОПС СО № 1», ПЧ 1/6 п. Ачит; договор на обслуживание № 359 от 21.01.2025, ИП «Иноземцев В.И.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договор на обслуживание заключен с ИП «Иноземцев В.И.» № 359 от 21.01.202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6 пиростикеров АСТ, установка – август 2016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/>
              <w:t xml:space="preserve">1)Имеется, удовлетворительное, готово: противопожарные краны </w:t>
            </w:r>
            <w:r>
              <w:rPr>
                <w:lang w:val="en-US"/>
              </w:rPr>
              <w:t>DN</w:t>
            </w:r>
            <w:r>
              <w:rPr/>
              <w:t xml:space="preserve"> 50 в пожарных ящиках на первом и втором этажах здания в количестве 9 шт., 1 пожарный кран </w:t>
            </w:r>
            <w:r>
              <w:rPr>
                <w:lang w:val="en-US"/>
              </w:rPr>
              <w:t>DN</w:t>
            </w:r>
            <w:r>
              <w:rPr/>
              <w:t xml:space="preserve"> 50 в подвальном помещ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имеется, удовлетворительное, готово: 2 заборных колодца по 100 куб. м.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Имеется, зарегистрирована в территориальном органе Государственной противопожарной службы 02.09.2015 года, № 00141165-1-1/1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отсутству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5) 0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Юшкова Любовь Алексеевна, апрель, 2025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Юшкова Любовь Алексеевна, апрель, 2025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3) обучены все сотрудники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 собственный пищеблок</w:t>
            </w:r>
          </w:p>
          <w:p>
            <w:pPr>
              <w:pStyle w:val="Normal"/>
              <w:jc w:val="both"/>
              <w:rPr/>
            </w:pPr>
            <w:r>
              <w:rPr/>
              <w:t>2) Оборудовано 100%</w:t>
            </w:r>
          </w:p>
          <w:p>
            <w:pPr>
              <w:pStyle w:val="Normal"/>
              <w:jc w:val="both"/>
              <w:rPr/>
            </w:pPr>
            <w:r>
              <w:rPr/>
              <w:t>3) Акт № 6 от 01.07.2025 г., соотве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 xml:space="preserve">4) за счет собственной столовой; </w:t>
            </w:r>
            <w:r>
              <w:rPr>
                <w:rFonts w:cs="Liberation Serif" w:ascii="Liberation Serif" w:hAnsi="Liberation Serif"/>
              </w:rPr>
              <w:t xml:space="preserve">Договор № 17 от 28.05.2025 </w:t>
            </w:r>
            <w:r>
              <w:rPr/>
              <w:t xml:space="preserve">на поставку продуктов питания. Муниципальный контракт № 2 </w:t>
            </w:r>
            <w:r>
              <w:rPr>
                <w:rFonts w:cs="Liberation Serif" w:ascii="Liberation Serif" w:hAnsi="Liberation Serif"/>
              </w:rPr>
              <w:t>на поставку хлебобулочных изделий от 23.01.202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контракт № 1 от 24.03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контракт № 2 от 28.03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контракт № 3 от 31.03.2025</w:t>
            </w:r>
          </w:p>
          <w:p>
            <w:pPr>
              <w:pStyle w:val="Normal"/>
              <w:jc w:val="both"/>
              <w:rPr/>
            </w:pPr>
            <w:r>
              <w:rPr/>
              <w:t>5) 93/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6) нет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Имеется. Июнь 2025 – 10 человек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сентябрь-октябрь 2025 – 23 человек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имеется, установлены фильтры очистки воды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обследование с инструментальными измерениями вентиляции не проводится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Имеется отдельный медицинский блок, включающий в себя медицинский кабинет, приемную, процедурный кабинет, 2 изолятора, помещение для приготовления дезраств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лицензия ЛО-66-01-005378 от 29 мая 2018 г.; договор с Ачитской ЦРБ № 1-АПП/2021 от 28.01.2021 года на оказание первичной медико – санитарной помощи воспитанникам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3) Медсестра из штата Ачитской ЦРБ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Протокол лабораторных испытаний проб воды из разводящей сети № 07/07809-24 от   05.12.2024 года, соответствует качеству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 xml:space="preserve">-19 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тратил силу. Приказ Министерства образования Свердловской области от 04.06.2025 № 113 – Д 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иказ Министерства образования Свердловской области от 04.06.2025 № 113 – Д</w:t>
            </w:r>
          </w:p>
        </w:tc>
      </w:tr>
      <w:tr>
        <w:trPr>
          <w:trHeight w:val="9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иказ Министерства образования Свердловской области от 04.06.2025 № 113 – 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иказ Министерства образования Свердловской области от 04.06.2025 № 113 – 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иказ Министерства образования Свердловской области от 04.06.2025 № 113 – Д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иказ Министерства образования Свердловской области от 04.06.2025 № 113 – Д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ind w:left="299" w:hanging="360"/>
              <w:jc w:val="both"/>
              <w:textAlignment w:val="auto"/>
              <w:rPr/>
            </w:pPr>
            <w:r>
              <w:rPr/>
              <w:t>2</w:t>
            </w:r>
          </w:p>
          <w:p>
            <w:pPr>
              <w:pStyle w:val="Style21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ind w:left="299" w:hanging="360"/>
              <w:jc w:val="both"/>
              <w:textAlignment w:val="auto"/>
              <w:rPr/>
            </w:pPr>
            <w:r>
              <w:rPr/>
              <w:t>0</w:t>
            </w:r>
          </w:p>
          <w:p>
            <w:pPr>
              <w:pStyle w:val="Style21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ind w:left="299" w:hanging="360"/>
              <w:jc w:val="both"/>
              <w:textAlignment w:val="auto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Паспорт безопасности, 2025 – акт обследования и категорирования объекта (территории) от 18.04.2025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еется (4 категор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25.03.2025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18.04.2025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18.04.2025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25.03.2025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Приказ № 251 от  18.04.2025 года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3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2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, 13 планов эвакуации в соответствии с ГОСТ Р 12.2.143 – 2009/ИП Иноземцев В.И., </w:t>
            </w:r>
          </w:p>
          <w:p>
            <w:pPr>
              <w:pStyle w:val="Normal"/>
              <w:jc w:val="both"/>
              <w:rPr/>
            </w:pPr>
            <w:r>
              <w:rPr/>
              <w:t>г. Красноуфимс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 xml:space="preserve"> </w:t>
            </w:r>
            <w:r>
              <w:rPr/>
              <w:t>лицензия № 4–Б/01095 от 07.08.2013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Имеется, внутриобъектовый и пропускной режим, Договор на оказание охранных услуг № 175-25 от 21.01.2025, 6.1-25 от 30.04.2025г.,  ООО ЧОО «Единство Урал»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) заключен договор с ООО ЧОО «Единство Урал», лицензированная физическая охран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 xml:space="preserve">№ </w:t>
            </w:r>
            <w:r>
              <w:rPr/>
              <w:t>175-25 от 21.01.2025 года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меется, исправна</w:t>
            </w:r>
          </w:p>
          <w:p>
            <w:pPr>
              <w:pStyle w:val="Normal"/>
              <w:jc w:val="both"/>
              <w:rPr/>
            </w:pPr>
            <w:r>
              <w:rPr/>
              <w:t>2.ООО ЧОО «Единство Урал»</w:t>
            </w:r>
          </w:p>
          <w:p>
            <w:pPr>
              <w:pStyle w:val="Normal"/>
              <w:jc w:val="both"/>
              <w:rPr/>
            </w:pPr>
            <w:r>
              <w:rPr/>
              <w:t>3. № 175-25 от 21.01.2025 г.</w:t>
            </w:r>
          </w:p>
          <w:p>
            <w:pPr>
              <w:pStyle w:val="Normal"/>
              <w:jc w:val="both"/>
              <w:rPr/>
            </w:pPr>
            <w:r>
              <w:rPr/>
              <w:t>4.-</w:t>
            </w:r>
          </w:p>
          <w:p>
            <w:pPr>
              <w:pStyle w:val="Normal"/>
              <w:jc w:val="both"/>
              <w:rPr/>
            </w:pPr>
            <w:r>
              <w:rPr/>
              <w:t>5. 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№ 359 от 21.01.2025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н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обслужива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имеется, по периметру и внутри 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общее количество 15; 12 камер на территории детского сада, три внутри 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Изображение выведено на монитор компьютера, установлено в пункте охраны, 2 эт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Договор № 418 от 21.01.2025 г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П. Иноземцев В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отсутству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отсутствие финансов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хороше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Акт № 5 от 01.07.2025 го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имеется, приказ директора МКДОУ АМО «Ачитский детский сад «Улыбка» от 27.05.2025 № 352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возки не осуществляю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jc w:val="both"/>
              <w:rPr/>
            </w:pPr>
            <w:r>
              <w:rPr/>
              <w:t>2) 2024 г.</w:t>
            </w:r>
          </w:p>
          <w:p>
            <w:pPr>
              <w:pStyle w:val="Normal"/>
              <w:jc w:val="both"/>
              <w:rPr/>
            </w:pPr>
            <w:r>
              <w:rPr/>
              <w:t>3) 2024 г.</w:t>
            </w:r>
          </w:p>
          <w:p>
            <w:pPr>
              <w:pStyle w:val="Normal"/>
              <w:jc w:val="both"/>
              <w:rPr/>
            </w:pPr>
            <w:r>
              <w:rPr/>
              <w:t>4) 2024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Имеется, учебно – тренировочный перекресток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, 8 уголков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jc w:val="both"/>
              <w:rPr/>
            </w:pPr>
            <w:r>
              <w:rPr/>
              <w:t>2) имеется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Приказ  № 12  от 10.01.2025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 xml:space="preserve">Коллективный договор </w:t>
            </w:r>
            <w:r>
              <w:rPr>
                <w:rFonts w:eastAsia="Calibri"/>
                <w:sz w:val="22"/>
                <w:szCs w:val="22"/>
                <w:lang w:eastAsia="en-US"/>
              </w:rPr>
              <w:t>(2025-2028 гг.). утвержден  09 июня 2025 г приказом Директора МКДОУ АМО «Ачитский детский сад «Улыбка»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Юшкова Любовь Алексеев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удостоверение № 22-1648 от 11.02.2022 г. № 104 ЧУ ДПО «ФИП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Имеются, утверждены приказом директором МКДОУ АМО «Ачитский детский сад «Улыбка» от 03.03.2025 № 132, протокол № 1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ность два раза в год по пла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и по мере необходимости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441" w:hanging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441" w:hanging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441" w:hanging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 xml:space="preserve">  </w:t>
            </w:r>
            <w:r>
              <w:rPr/>
              <w:t>4)  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.Ремонт 2 приямков (эвакуационный выход из подвального помещения) – оштукатуривание, покраска (ежегод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Частичный ремонт цоколя здания (оштукатуривание и покраска, склеивание плитки) – ежегодно.</w:t>
            </w:r>
          </w:p>
          <w:p>
            <w:pPr>
              <w:pStyle w:val="Style22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.Покраска бордюров на территории детского сада, покраска МАФов на прогулочных площадках, покраска контейнеров для сбора твердых бытовых отходов, покраска сигнальных табличек на пожарном водоеме – ежегод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Частичный ремонт кровли – устранение протечек в чердачном помеще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Косметический ремонт помещений – спальни, входные тамбуры, коридор постирочной, центральный холл, административный коридор, туалет </w:t>
            </w:r>
            <w:r>
              <w:rPr>
                <w:lang w:val="en-US"/>
              </w:rPr>
              <w:t>II</w:t>
            </w:r>
            <w:r>
              <w:rPr/>
              <w:t xml:space="preserve"> этажа (оштукатуривание мелких трещин с последующей покраской), комната персонала.</w:t>
            </w:r>
          </w:p>
          <w:p>
            <w:pPr>
              <w:pStyle w:val="Style22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6. Засыпка крупным гравием запасной входной дорожки через газон в здание 3 блока. </w:t>
            </w:r>
          </w:p>
          <w:p>
            <w:pPr>
              <w:pStyle w:val="Style22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. Ремонт крыши крыльца входа в ясельную группу, 2 блок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. Цементирование сколов в асфальте по всей внутренней территории детского сада, цементирование пандусов у входов в групповые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3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апитальный ремонт кровли (устранение проблемных участков)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/>
              <w:t>- Капитальный ремонт системы водостоков по периметру здания детского сада.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4z0">
    <w:name w:val="WW8Num4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>
      <w:rFonts w:ascii="Liberation Serif" w:hAnsi="Liberation Serif" w:cs="Liberation Serif"/>
      <w:sz w:val="28"/>
      <w:szCs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00:00Z</dcterms:created>
  <dc:creator>user</dc:creator>
  <dc:description/>
  <cp:keywords/>
  <dc:language>en-US</dc:language>
  <cp:lastModifiedBy>User</cp:lastModifiedBy>
  <cp:lastPrinted>2021-05-28T14:20:00Z</cp:lastPrinted>
  <dcterms:modified xsi:type="dcterms:W3CDTF">2025-07-16T06:57:00Z</dcterms:modified>
  <cp:revision>22</cp:revision>
  <dc:subject/>
  <dc:title> </dc:title>
</cp:coreProperties>
</file>